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Из опыта работы учителя информатики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ысшей квалификационной категории Н.А. Камаловой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одаренными детьми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ой из задач стратегии развития образования в Республике Татарстан является: формирование системы работы с одаренными детьми, создание условий для научно-технического творчества детей и молодежи. Для решения этой задачи в республике и в нашем автономном общеобразовательном учреждении «Средняя общеобразовательная школа №5» города Лениногорска делается очень многое. 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В течение учебного года  обучающиеся имеют возможность проявить свой талант, свои творческие способности, интересы в различных областях науки, участвуя в самых разнообразных конкурсах, олимпиадах, научно-исследовательских конференциях и фестивалях. 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, ежегодно мои ученики участвуют в Общероссийском фестивале исследовательских и творческих работ учащихся «Портфолио ученика», с удовольствием творят и добиваются замечательных побед в различных конкурсах и олимпиадах Центра дополнительного образования «Снейл», принимают активное участие во Всероссийском конкурсе «КИТ – компьютеры, информатика, технологии», «Инфознайка», во Всероссийских предметных олимпиадах, а также во Всероссийской олимпиаде для школьников. 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шей школе есть научное общество «Эврика», в котором учащиеся среднего и старшего звена занимаются творческой и исследовательской деятельностью. Они принимают активное участие в различных творческих конференциях, фестивалях, форумах. Ученик 10 класса Шипилов Артур и ученица 9 класса Бикташева Альмира получили диплом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тепени соответственно 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зональном интеллектуальном молодежном форуме «Научно-практические исследования: история и современность», проводимом Казанским национальным исследовательским техническим университетом имени А.И. Туполева, а команда десятиклассников, участвовавшая в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межрегиональном интерактивном турнире «ИНТЕЛЛА. </w:t>
      </w:r>
      <w:r>
        <w:rPr>
          <w:bCs/>
          <w:sz w:val="28"/>
          <w:szCs w:val="28"/>
          <w:lang w:val="en-US"/>
        </w:rPr>
        <w:t>IQopen</w:t>
      </w:r>
      <w:r>
        <w:rPr>
          <w:bCs/>
          <w:sz w:val="28"/>
          <w:szCs w:val="28"/>
        </w:rPr>
        <w:t xml:space="preserve"> – 2012» награждена дипломами за 3 место. Ежегодно в нашем городе проходит открытая республиканская научно-практическая конференция учащихся имени М.Н. Морякова, в котором ребята принимают активное участие во всех секциях. Мои ученики Ермолаева Кристина и Шипилов Артур в секции «Физика, математика, информатика» получили диплом за 2 место, а ученица 9 класса Никонорова Яна – диплом лауреата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хочу рассказать о компьютерном лагере «Байтик», который играет большую роль в развитии  </w:t>
      </w:r>
      <w:r>
        <w:rPr>
          <w:sz w:val="28"/>
          <w:szCs w:val="28"/>
        </w:rPr>
        <w:t>интеллектуального потенциала</w:t>
      </w:r>
      <w:r>
        <w:rPr>
          <w:bCs/>
          <w:sz w:val="28"/>
          <w:szCs w:val="28"/>
        </w:rPr>
        <w:t xml:space="preserve"> детей и в котором ежегодно   проходит республиканский конкурс «Юный программист». 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м учебном году моим ученикам посчастливилось трижды побывать в профильных сменах в лагере «Байтик». Смены были разные: по </w:t>
      </w:r>
      <w:r>
        <w:rPr>
          <w:bCs/>
          <w:sz w:val="28"/>
          <w:szCs w:val="28"/>
          <w:lang w:val="en-US"/>
        </w:rPr>
        <w:t>Flash</w:t>
      </w:r>
      <w:r>
        <w:rPr>
          <w:bCs/>
          <w:sz w:val="28"/>
          <w:szCs w:val="28"/>
        </w:rPr>
        <w:t xml:space="preserve">-программированию, по программированию на </w:t>
      </w:r>
      <w:r>
        <w:rPr>
          <w:bCs/>
          <w:caps/>
          <w:sz w:val="28"/>
          <w:szCs w:val="28"/>
          <w:lang w:val="en-US"/>
        </w:rPr>
        <w:t>html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амках совместного с </w:t>
      </w:r>
      <w:r>
        <w:rPr>
          <w:bCs/>
          <w:sz w:val="28"/>
          <w:szCs w:val="28"/>
          <w:lang w:val="en-US"/>
        </w:rPr>
        <w:t>I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park</w:t>
      </w:r>
      <w:r>
        <w:rPr>
          <w:bCs/>
          <w:sz w:val="28"/>
          <w:szCs w:val="28"/>
        </w:rPr>
        <w:t xml:space="preserve"> г. Казань республиканского проекта «</w:t>
      </w:r>
      <w:r>
        <w:rPr>
          <w:sz w:val="28"/>
          <w:szCs w:val="28"/>
        </w:rPr>
        <w:t>IT-Jump»</w:t>
      </w:r>
      <w:r>
        <w:rPr>
          <w:bCs/>
          <w:caps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Детский оздоровительный </w:t>
      </w:r>
      <w:r>
        <w:rPr>
          <w:sz w:val="28"/>
          <w:szCs w:val="28"/>
        </w:rPr>
        <w:t>компьютерный лагерь «Байтик» широко известен в Республике Татарстан, России и странах Ближнего Зарубежья. Здесь с 2000-го года собираются люди разного возраста и интересов, стремящиеся повысить свой интеллектуальный потенциал в разных областях знаний, поделиться опытом, творческими находками и идеями, предпочитающие активный отдых. Это школьники и студенты, преподаватели школ и ВУЗов, представители различных организац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Компьютерный лагерь «Байтик» расположен в живописном месте вблизи Голубых озер в 10 км от Казани и 200-х м - от санатория «Крутушка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лагере созданы все условия для комфортного проживания, эффективного проведения мероприятий, приятного отдыха и досуга. Территория лагеря благоустроена и облагорожена. Асфальтированные площадки и дорожки, тенистые аллеи, зеленые газоны и цветники располагают к прогулкам и общению с природой. Многочисленные беседки - лучшее место для студийных занятий и отрядных сборов, качели и спортплощадки – для активного отдыха. Оригинальные скульптуры радуют глаз и украшают «Байтик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компьютерного лагеря «Байтик» проходят самые различные мероприятия круглый год. Это и смены для школьников, желающих углубить свои знания по компьютерным технологиям и экономике (по международной программе «Достижения молодых»), а также смены для ребят, увлеченных программированием на языке Си и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программированием, смены Школы экранного творчества «Теле-Байтик», смены актива детских и молодежных общественных организаций, республиканский проект IT-JUMP, республиканский конкурс «Юный программист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разгар летних каникул многие ребята вновь и вновь возвращаются в компьютерный лагерь «Байтик» учиться. И вот почему: просто им хочется идти вперед в ногу со временем и получить совершенно другие знания и новый опыт. Именно «Байтик» дает возможность ребятам научиться новому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лагерь – это прекрасная возможность сочетать активный отдых с освоением компьютерных технологий в непринужденной обстановке и в компании увлеченных сверстников. С ребятами работают лучшие преподаватели и студенты ВУЗов – победители республиканских конкурсов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проходят  в современных компьютерных классах. Программа занятий строится на базе современного программного обеспечения, работающего под управлением операционных систем фирм Microsoft и Apple. Все вычислительное оборудование объединено в единую локальную сеть посредством проводной и Wi-Fi связи с выходом в Интернет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курса проводится защита проектов в учебной группе, ребята получают сертификаты. Наиболее интересные работы участвуют в Фестивале лучших проектов смены и отмечаются дипломами. Выполняя проекты, ребята получают практические навыки работы с iPad, работая как индивидуально, так и в команд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0 по 16 мая 2013 года в «Байтике» состоялся очный тур XVII республиканского конкурса «Юный программист». 150 ребят со всей республики, лучшие из лучших в области IT-технологий, собрались на заключительный этап Конкурса, а позади у них уже - школьный и муниципальный. Он проходил по пяти номинациям: «Программные продукты», «Web-сайты (Web-проекты)», «Компьютерная презентация», «Компьютерный дизайн» и «Мобильные приложения». Учеба в профильных сменах помогла моим ученикам выйти на заключительный этап конкурса и принять участие в очном туре.  В течение 5 дней конкурсанты имели возможность получить квалифицированную консультацию, рекомендации у лучших преподавателей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, которые на протяжении всего этого периода проводили для ребят мастер-классы по всем пяти направлениям конкурса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лнечный теплый день 15 мая 2013 года запомнится участникам XVII республиканского конкурса «Юный программист» двумя интереснейшими событиями. Это – экскурсия в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парк города Казани, в ходе которой ребята представили свои проекты эксперта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парка, и церемония закрытия Конкурс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Казанског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парка – его директор, Антон Грачев, и руководитель Бизнес-инкубатора, Ярослав Швецов, активно реагировали на презентации детских проектов и давали серьезные предложения для дальнейшего их развития и продвиж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 второй половине дня состоялось торжественное награждение победителей дипломами  трех степеней и грамотами по номинациям Конкурса: Программные продукты, Web-сайты, Компьютерный дизайн, Мобильные приложения и Компьютерная презентация. Ребята порадовали оригинальными идеями, серьезным подходом и высоким уровнем разработки. Мои ученики Павлова Ксения и Драбинская Людмила в номинации «Web-сайты (Web-проекты)» были награждены грамотой МО и Н  РТ «за оригинальный подход и творческое выполнение проекта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заключении хотелось бы сказать, что в компьютерном лагере «Байтик» созданы все условия для формирования конкурентоспособной личности в современном информационном обществе.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4:26:00Z</dcterms:created>
  <dc:creator>Teretry</dc:creator>
  <dc:description/>
  <cp:keywords/>
  <dc:language>en-US</dc:language>
  <cp:lastModifiedBy>Эльвира</cp:lastModifiedBy>
  <dcterms:modified xsi:type="dcterms:W3CDTF">2014-01-11T07:46:00Z</dcterms:modified>
  <cp:revision>32</cp:revision>
  <dc:subject/>
  <dc:title>Одной из задач стратегии развития образования в Республике Татарстан является: формирование системы работы с одаренными детьми, создание условий для научно-</dc:title>
</cp:coreProperties>
</file>